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. Ползиковка                                                 </w:t>
        <w:tab/>
        <w:tab/>
        <w:t xml:space="preserve">                         «___» _________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Черемисин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Удеревского сельсовета Черемисин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Удеревского сельсовета Овсянникова Олега Леонидовича, действующего на основании Устава, с одной стороны, и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>принадлежащий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85998 кв.м., кадастровый №46:27:000000:627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состоит из 3 контуров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</w:t>
        <w:softHyphen/>
        <w:t>__ г. по _____________20__ г. Срок аренды – 20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БК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2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ar-SA"/>
              </w:rPr>
              <w:t xml:space="preserve">Администрация Удеревского сельсовета Черемисиновского района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306451, Курская область, Черемисиновский район, д. Ползиковк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ИН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2700034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КПП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627010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ОГР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2460084158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ОКТМ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864844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БИК 043807001, УФК по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р/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2048100452500004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 xml:space="preserve"> отделение Курск г. Курс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GB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 xml:space="preserve">e-mail: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admuderev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GB" w:eastAsia="ar-SA"/>
              </w:rPr>
              <w:t>.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GB" w:eastAsia="ar-SA"/>
              </w:rPr>
              <w:t>: 8(47159)3-52-32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GB" w:eastAsia="ar-SA"/>
              </w:rPr>
            </w:r>
          </w:p>
        </w:tc>
      </w:tr>
      <w:tr>
        <w:trPr>
          <w:trHeight w:val="383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GB" w:eastAsia="ar-SA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GB" w:eastAsia="ar-S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Удеревского сельсовет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 О.Л. Овся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lang w:eastAsia="ar-SA"/>
        </w:rPr>
        <w:t>от  «___» ____________   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д. Ползиковка                                                      </w:t>
        <w:tab/>
        <w:tab/>
        <w:t xml:space="preserve">                                   «___» ________  2019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Черемисин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ab/>
        <w:t>Администрация Удеревского сельсовета Черемисиновского района Курской области</w:t>
      </w:r>
      <w:r>
        <w:rPr>
          <w:rFonts w:eastAsia="Times New Roman" w:cs="Times New Roman" w:ascii="Times New Roman" w:hAnsi="Times New Roman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lang w:eastAsia="ar-SA"/>
        </w:rPr>
        <w:t xml:space="preserve">, в лице Главы Удеревского сельсовета Овсянникова Олега Леонидо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lang w:eastAsia="ar-SA"/>
        </w:rPr>
        <w:t>«Стороны»</w:t>
      </w:r>
      <w:r>
        <w:rPr>
          <w:rFonts w:eastAsia="Times New Roman" w:cs="Times New Roman" w:ascii="Times New Roman" w:hAnsi="Times New Roman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 № ___ от ___________ г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ab/>
        <w:t xml:space="preserve">1. Арендодатель в соответствии с договором аренды  земельного участка № _____ от _______________2019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</w:rPr>
        <w:t>принадлежащий на праве собственности МО «Удеревский сельсовет» Черемисиновского района  Курской области из категории земель сельскохозяйственного назначения, разрешенное использование – сельскохозяйственное, площадью 85998 кв.м., кадастровый №46:27:000000:627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состоит из 3 контуров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по договору подтверждает, что обязательства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                </w:t>
      </w:r>
      <w:r>
        <w:rPr/>
        <w:t>Арендодатель:</w:t>
        <w:tab/>
        <w:tab/>
        <w:tab/>
        <w:tab/>
        <w:tab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Администрация Удеревского сельсовета Черемисиновского района Курской обла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306451, Курская область, Черемисиновский район, д. Ползиковк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ИНН </w:t>
            </w:r>
            <w:r>
              <w:rPr>
                <w:rFonts w:cs="Times New Roman" w:ascii="Times New Roman" w:hAnsi="Times New Roman"/>
              </w:rPr>
              <w:t>4627000342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КПП </w:t>
            </w:r>
            <w:r>
              <w:rPr>
                <w:rFonts w:cs="Times New Roman" w:ascii="Times New Roman" w:hAnsi="Times New Roman"/>
              </w:rPr>
              <w:t>46270100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ОГРН </w:t>
            </w:r>
            <w:r>
              <w:rPr>
                <w:rFonts w:cs="Times New Roman" w:ascii="Times New Roman" w:hAnsi="Times New Roman"/>
              </w:rPr>
              <w:t>1024600841583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ОКТМО </w:t>
            </w:r>
            <w:r>
              <w:rPr>
                <w:rFonts w:cs="Times New Roman" w:ascii="Times New Roman" w:hAnsi="Times New Roman"/>
              </w:rPr>
              <w:t>38648444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БИК 043807001, УФК по Курской области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р/с </w:t>
            </w:r>
            <w:r>
              <w:rPr>
                <w:rFonts w:cs="Times New Roman" w:ascii="Times New Roman" w:hAnsi="Times New Roman"/>
              </w:rPr>
              <w:t>40204810045250000417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отделение Курск г. Курск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color w:val="000000"/>
                <w:lang w:val="en-GB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ar-SA"/>
              </w:rPr>
              <w:t xml:space="preserve">e-mail: 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admuderev@mail.ru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color w:val="000000"/>
                <w:lang w:val="en-GB" w:eastAsia="ar-SA"/>
              </w:rPr>
              <w:t>./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lang w:val="en-GB" w:eastAsia="ar-SA"/>
              </w:rPr>
              <w:t>: 8(47159)3-52-3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08" w:hanging="0"/>
              <w:rPr>
                <w:rFonts w:ascii="Times New Roman" w:hAnsi="Times New Roman" w:eastAsia="Times New Roman" w:cs="Times New Roman"/>
                <w:b/>
                <w:b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ar-SA"/>
              </w:rPr>
            </w:r>
          </w:p>
        </w:tc>
      </w:tr>
      <w:tr>
        <w:trPr>
          <w:trHeight w:val="383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Удеревского сельсов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___</w:t>
            </w:r>
            <w:r>
              <w:rPr>
                <w:rFonts w:cs="Times New Roman" w:ascii="Times New Roman" w:hAnsi="Times New Roman"/>
              </w:rPr>
              <w:t>_________________ О.Л. Овся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9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998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0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6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Удеревского сельсовета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О.Л. Овся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16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Дмитрий Попов</cp:lastModifiedBy>
  <dcterms:modified xsi:type="dcterms:W3CDTF">2019-07-02T06:36:00Z</dcterms:modified>
  <cp:revision>301</cp:revision>
  <dc:subject/>
  <dc:title/>
</cp:coreProperties>
</file>