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. Ползиковка                                                 </w:t>
        <w:tab/>
        <w:tab/>
        <w:t xml:space="preserve">                         «___» _________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Черемисин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Удеревского сельсовета Черемисино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Удеревского сельсовета Овсянникова Олега Леонидовича, действующего на основании Устава, с одной стороны, и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</w:t>
      </w:r>
      <w:r>
        <w:rPr>
          <w:rFonts w:cs="Times New Roman" w:ascii="Times New Roman" w:hAnsi="Times New Roman"/>
          <w:sz w:val="26"/>
          <w:szCs w:val="26"/>
        </w:rPr>
        <w:t>принадлежащий на праве собственности МО «Удеревский сельсовет» Черемисиновского района  Курской области, из категории земель сельскохозяйственного назначения, разрешенное использование – сельскохозяйственное, площадью 27002 кв.м., кадастровый №46:27:151701:12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</w:t>
        <w:softHyphen/>
        <w:t>__ г. по _____________20__ г. Срок аренды – 20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БК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___ (___________________________) руб. ___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 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арендную плату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составлен в 3-х экземплярах,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</w:t>
        <w:tab/>
      </w:r>
      <w:r>
        <w:rPr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2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ar-SA"/>
              </w:rPr>
              <w:t xml:space="preserve">Администрация Удеревского сельсовета Черемисиновского района Курской област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306451, Курская область, Черемисиновский район, д. Ползиковка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ИН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2700034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, КПП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270100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ОГР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2460084158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, ОКТМ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864844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БИК 043807001, УФК по Курской област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р/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2048100452500004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 отделение Курск г. Курс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GB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 xml:space="preserve">e-mail: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admuderev@mail.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GB" w:eastAsia="ar-SA"/>
              </w:rPr>
              <w:t>.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фак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GB" w:eastAsia="ar-SA"/>
              </w:rPr>
              <w:t>: 8(47159)3-52-32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GB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GB" w:eastAsia="ar-SA"/>
              </w:rPr>
            </w:r>
          </w:p>
        </w:tc>
      </w:tr>
      <w:tr>
        <w:trPr>
          <w:trHeight w:val="383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GB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GB" w:eastAsia="ar-SA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GB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GB" w:eastAsia="ar-S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Удеревского сельсовет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 О.Л. Овся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lang w:eastAsia="ar-SA"/>
        </w:rPr>
        <w:t>от  «___» ____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д. Ползиковка                                                      </w:t>
        <w:tab/>
        <w:tab/>
        <w:t xml:space="preserve">                    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>Черемисин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ab/>
        <w:t>Администрация Удеревского сельсовета Черемисиновского района Курской области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lang w:eastAsia="ar-SA"/>
        </w:rPr>
        <w:t xml:space="preserve">, в лице Главы Удеревского сельсовета Овсянникова Олега Леонид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 № ___ от ___________ г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 xml:space="preserve">1. Арендодатель в соответствии с договором аренды  земельного участка № _____ от _______________2019 г. передал Арендатору, а Арендатор принял в аренду земельный участок, </w:t>
      </w:r>
      <w:r>
        <w:rPr>
          <w:rFonts w:cs="Times New Roman" w:ascii="Times New Roman" w:hAnsi="Times New Roman"/>
        </w:rPr>
        <w:t>принадлежащий на праве собственности МО «Удеревский сельсовет» Черемисиновского района  Курской области из категории земель сельскохозяйственного назначения, разрешенное использование – сельскохозяйственное, площадью 27002 кв.м., кадастровый №46:27:151701:12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по договору подтверждает, что обязательства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706"/>
        <w:gridCol w:w="4459"/>
      </w:tblGrid>
      <w:tr>
        <w:trPr/>
        <w:tc>
          <w:tcPr>
            <w:tcW w:w="483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Администрация Удеревского сельсовета Черемисинов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306451, Курская область, Черемисиновский район, д. Ползиковка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ИНН </w:t>
            </w:r>
            <w:r>
              <w:rPr>
                <w:rFonts w:cs="Times New Roman" w:ascii="Times New Roman" w:hAnsi="Times New Roman"/>
              </w:rPr>
              <w:t>4627000342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, КПП </w:t>
            </w:r>
            <w:r>
              <w:rPr>
                <w:rFonts w:cs="Times New Roman" w:ascii="Times New Roman" w:hAnsi="Times New Roman"/>
              </w:rPr>
              <w:t>46270100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ОГРН </w:t>
            </w:r>
            <w:r>
              <w:rPr>
                <w:rFonts w:cs="Times New Roman" w:ascii="Times New Roman" w:hAnsi="Times New Roman"/>
              </w:rPr>
              <w:t>1024600841583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, ОКТМО </w:t>
            </w:r>
            <w:r>
              <w:rPr>
                <w:rFonts w:cs="Times New Roman" w:ascii="Times New Roman" w:hAnsi="Times New Roman"/>
              </w:rPr>
              <w:t>38648444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БИК 043807001, УФК по Курской област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р/с </w:t>
            </w:r>
            <w:r>
              <w:rPr>
                <w:rFonts w:cs="Times New Roman" w:ascii="Times New Roman" w:hAnsi="Times New Roman"/>
              </w:rPr>
              <w:t>40204810045250000417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отделение Курск г. Курс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val="en-GB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ar-SA"/>
              </w:rPr>
              <w:t xml:space="preserve">e-mail: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admuderev@mail.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тел</w:t>
            </w:r>
            <w:r>
              <w:rPr>
                <w:rFonts w:cs="Times New Roman" w:ascii="Times New Roman" w:hAnsi="Times New Roman"/>
                <w:color w:val="000000"/>
                <w:lang w:val="en-GB" w:eastAsia="ar-SA"/>
              </w:rPr>
              <w:t>./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факс</w:t>
            </w:r>
            <w:r>
              <w:rPr>
                <w:rFonts w:cs="Times New Roman" w:ascii="Times New Roman" w:hAnsi="Times New Roman"/>
                <w:color w:val="000000"/>
                <w:lang w:val="en-GB" w:eastAsia="ar-SA"/>
              </w:rPr>
              <w:t>: 8(47159)3-52-32</w:t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ar-SA"/>
              </w:rPr>
            </w:r>
          </w:p>
        </w:tc>
      </w:tr>
      <w:tr>
        <w:trPr>
          <w:trHeight w:val="383" w:hRule="atLeast"/>
        </w:trPr>
        <w:tc>
          <w:tcPr>
            <w:tcW w:w="48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8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лава Удеревского сельсовета</w:t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8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</w:t>
            </w:r>
            <w:r>
              <w:rPr>
                <w:rFonts w:cs="Times New Roman" w:ascii="Times New Roman" w:hAnsi="Times New Roman"/>
              </w:rPr>
              <w:t>_________________ О.Л. Овся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5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4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340" w:leader="none"/>
        </w:tabs>
        <w:suppressAutoHyphens w:val="true"/>
        <w:spacing w:lineRule="auto" w:line="240" w:before="0" w:after="0"/>
        <w:ind w:right="108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5340" w:leader="none"/>
        </w:tabs>
        <w:suppressAutoHyphens w:val="true"/>
        <w:spacing w:lineRule="auto" w:line="240" w:before="0" w:after="0"/>
        <w:ind w:right="108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340" w:leader="none"/>
        </w:tabs>
        <w:suppressAutoHyphens w:val="true"/>
        <w:spacing w:lineRule="auto" w:line="240" w:before="0" w:after="0"/>
        <w:ind w:right="108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340" w:leader="none"/>
        </w:tabs>
        <w:suppressAutoHyphens w:val="true"/>
        <w:spacing w:lineRule="auto" w:line="240" w:before="0" w:after="0"/>
        <w:ind w:right="108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____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002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0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firstLine="1275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10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6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Удеревского сельсовета</w:t>
            </w:r>
          </w:p>
        </w:tc>
        <w:tc>
          <w:tcPr>
            <w:tcW w:w="516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О.Л. Овся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16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2:33:00Z</dcterms:created>
  <dc:creator>user</dc:creator>
  <dc:description/>
  <cp:keywords/>
  <dc:language>en-US</dc:language>
  <cp:lastModifiedBy>Дмитрий Попов</cp:lastModifiedBy>
  <dcterms:modified xsi:type="dcterms:W3CDTF">2019-07-02T06:42:00Z</dcterms:modified>
  <cp:revision>9</cp:revision>
  <dc:subject/>
  <dc:title/>
</cp:coreProperties>
</file>