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д. Ползиковка                                                 </w:t>
        <w:tab/>
        <w:tab/>
        <w:t xml:space="preserve">                         «___» _________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Черемисин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>Администрация Удеревского сельсовета Черемисино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Удеревского сельсовета Овсянникова Олега Леонидовича, действующего на основании Устава, с одной стороны, и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.1. Арендодатель передает, а Арендатор принимает в аренду (по Акту приема-передачи, являющемуся неотъемлемой частью настоящего Договора) земельный участок, </w:t>
      </w:r>
      <w:r>
        <w:rPr>
          <w:rFonts w:cs="Times New Roman" w:ascii="Times New Roman" w:hAnsi="Times New Roman"/>
          <w:sz w:val="26"/>
          <w:szCs w:val="26"/>
        </w:rPr>
        <w:t>принадлежащий на праве собственности МО «Удеревский сельсовет» Черемисиновского района  Курской области, из категории земель сельскохозяйственного назначения, разрешенное использование – сельскохозяйственное, площадью 134200 кв.м., кадастровый №46:27:151702:25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пересекает границы земельных участков (земельного участка) с кадастровыми номерами (кадастровым номером) 46:27:000000:627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</w:t>
        <w:softHyphen/>
        <w:t>__ г. по _____________20__ г. Срок аренды – 20 лет с момента заключ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____ 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БК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___________ (___________________________) руб. ___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платы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 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арендную плату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составлен в 3-х экземплярах,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</w:t>
        <w:tab/>
      </w:r>
      <w:r>
        <w:rPr/>
        <w:t>Арендатор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02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ar-SA"/>
              </w:rPr>
              <w:t xml:space="preserve">Администрация Удеревского сельсовета Черемисиновского района Курской области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306451, Курская область, Черемисиновский район, д. Ползиковка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ИНН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2700034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, КПП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270100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ОГРН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2460084158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, ОКТМ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864844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БИК 043807001, УФК по Курской области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р/с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20481004525000041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отделение Курск г. Курск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en-US"/>
              </w:rPr>
              <w:t>admuderev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en-US"/>
              </w:rPr>
              <w:t>ru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8(47159)3-52-32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>
          <w:trHeight w:val="383" w:hRule="atLeast"/>
        </w:trPr>
        <w:tc>
          <w:tcPr>
            <w:tcW w:w="5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Удеревского сельсовет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 О.Л. Овся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е № 1 к договору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аренды земельного участка  №___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lang w:eastAsia="ar-SA"/>
        </w:rPr>
        <w:t>от  «___» ___________ 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д. Ползиковка                                                      </w:t>
        <w:tab/>
        <w:tab/>
        <w:t xml:space="preserve">                                   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ar-SA"/>
        </w:rPr>
        <w:t>Черемисин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ab/>
        <w:t>Администрация Удеревского сельсовета Черемисиновского района Курской области</w:t>
      </w:r>
      <w:r>
        <w:rPr>
          <w:rFonts w:eastAsia="Times New Roman" w:cs="Times New Roman" w:ascii="Times New Roman" w:hAnsi="Times New Roman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lang w:eastAsia="ar-SA"/>
        </w:rPr>
        <w:t xml:space="preserve">, в лице Главы Удеревского сельсовета Овсянникова Олега Леонид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Стороны»</w:t>
      </w:r>
      <w:r>
        <w:rPr>
          <w:rFonts w:eastAsia="Times New Roman" w:cs="Times New Roman" w:ascii="Times New Roman" w:hAnsi="Times New Roman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 № ___ от ___________ г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ab/>
        <w:t xml:space="preserve">1. Арендодатель в соответствии с договором аренды  земельного участка № _____ от _______________2019 г. передал Арендатору, а Арендатор принял в аренду земельный участок, </w:t>
      </w:r>
      <w:r>
        <w:rPr>
          <w:rFonts w:cs="Times New Roman" w:ascii="Times New Roman" w:hAnsi="Times New Roman"/>
        </w:rPr>
        <w:t>принадлежащий на праве собственности МО «Удеревский сельсовет» Черемисиновского района  Курской области из категории земель сельскохозяйственного назначения, разрешенное использование – сельскохозяйственное, площадью 134200 кв.м., кадастровый №46:27:151702:25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пересекает границы земельных участков (земельного участка) с кадастровыми номерами (кадастровым номером) 46:27:000000:627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3. Настоящим актом приема-передачи каждая из сторон по договору подтверждает, что обязательства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                </w:t>
      </w:r>
      <w:r>
        <w:rPr/>
        <w:t>Арендодатель:</w:t>
        <w:tab/>
        <w:tab/>
        <w:tab/>
        <w:tab/>
        <w:tab/>
        <w:t>Арендатор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Администрация Удеревского сельсовета Черемисиновского района Курской обла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306451, Курская область, Черемисиновский район, д. Ползиковка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ИНН </w:t>
            </w:r>
            <w:r>
              <w:rPr>
                <w:rFonts w:cs="Times New Roman" w:ascii="Times New Roman" w:hAnsi="Times New Roman"/>
              </w:rPr>
              <w:t>4627000342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, КПП </w:t>
            </w:r>
            <w:r>
              <w:rPr>
                <w:rFonts w:cs="Times New Roman" w:ascii="Times New Roman" w:hAnsi="Times New Roman"/>
              </w:rPr>
              <w:t>46270100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ОГРН </w:t>
            </w:r>
            <w:r>
              <w:rPr>
                <w:rFonts w:cs="Times New Roman" w:ascii="Times New Roman" w:hAnsi="Times New Roman"/>
              </w:rPr>
              <w:t>1024600841583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, ОКТМО </w:t>
            </w:r>
            <w:r>
              <w:rPr>
                <w:rFonts w:cs="Times New Roman" w:ascii="Times New Roman" w:hAnsi="Times New Roman"/>
              </w:rPr>
              <w:t>38648444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БИК 043807001, УФК по Курской области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р/с </w:t>
            </w:r>
            <w:r>
              <w:rPr>
                <w:rFonts w:cs="Times New Roman" w:ascii="Times New Roman" w:hAnsi="Times New Roman"/>
              </w:rPr>
              <w:t>40204810045250000417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отделение Курск г. Курск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lang w:val="en-GB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ar-SA"/>
              </w:rPr>
              <w:t xml:space="preserve">e-mail: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admuderev@mail.ru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тел</w:t>
            </w:r>
            <w:r>
              <w:rPr>
                <w:rFonts w:cs="Times New Roman" w:ascii="Times New Roman" w:hAnsi="Times New Roman"/>
                <w:color w:val="000000"/>
                <w:lang w:val="en-GB" w:eastAsia="ar-SA"/>
              </w:rPr>
              <w:t>./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>факс</w:t>
            </w:r>
            <w:r>
              <w:rPr>
                <w:rFonts w:cs="Times New Roman" w:ascii="Times New Roman" w:hAnsi="Times New Roman"/>
                <w:color w:val="000000"/>
                <w:lang w:val="en-GB" w:eastAsia="ar-SA"/>
              </w:rPr>
              <w:t>: 8(47159)3-52-32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b/>
                <w:b/>
                <w:highlight w:val="yellow"/>
                <w:lang w:val="en-GB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GB" w:eastAsia="ar-SA"/>
              </w:rPr>
            </w:r>
          </w:p>
        </w:tc>
      </w:tr>
      <w:tr>
        <w:trPr>
          <w:trHeight w:val="383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highlight w:val="yellow"/>
                <w:lang w:val="en-GB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GB"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highlight w:val="yellow"/>
                <w:lang w:val="en-GB" w:eastAsia="ar-SA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лава Удеревского сельсовет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___</w:t>
            </w:r>
            <w:r>
              <w:rPr>
                <w:rFonts w:cs="Times New Roman" w:ascii="Times New Roman" w:hAnsi="Times New Roman"/>
              </w:rPr>
              <w:t>_________________ О.Л. Овся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енды земельного участка №___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42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20 лет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firstLine="1275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10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6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Захарковского сельсовета</w:t>
            </w:r>
          </w:p>
        </w:tc>
        <w:tc>
          <w:tcPr>
            <w:tcW w:w="516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В.М. Лат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16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23:23:00Z</dcterms:created>
  <dc:creator>user</dc:creator>
  <dc:description/>
  <cp:keywords/>
  <dc:language>en-US</dc:language>
  <cp:lastModifiedBy>Дмитрий Попов</cp:lastModifiedBy>
  <dcterms:modified xsi:type="dcterms:W3CDTF">2019-07-02T06:38:00Z</dcterms:modified>
  <cp:revision>7</cp:revision>
  <dc:subject/>
  <dc:title/>
</cp:coreProperties>
</file>