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дминистрация Удеревского сельсовета Черемисиновского района Курской области (далее – Администрация) располагается по адресу: Курская область, Черемисиновский  район, д. Ползиковка. д.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рафик работы Администрации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 понедельника по пятницу включительно: с 8.00 до 17.0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ерерыв с 12.00 до 13.0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ем заявителей: с понедельника по пятницу включительно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 8.00 до 17.0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ерерыв с 12.00 до 13.0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ыходные дни: - суббота, воскресень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предпраздничные дни время работы Администрации сокращается на 1 час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правочные телефоны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дминистрация: 8(47159)3-52-32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дрес официального сайта Администрации:     </w:t>
      </w:r>
      <w:r>
        <w:rPr>
          <w:sz w:val="28"/>
          <w:szCs w:val="28"/>
          <w:u w:val="single"/>
          <w:lang w:val="en-US"/>
        </w:rPr>
        <w:t>http://удеревский.рф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электронная почта:  </w:t>
      </w:r>
      <w:hyperlink r:id="rId2">
        <w:r>
          <w:rPr>
            <w:rStyle w:val="InternetLink"/>
            <w:sz w:val="28"/>
            <w:szCs w:val="28"/>
            <w:lang w:val="en-US"/>
          </w:rPr>
          <w:t>admuderev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u w:val="single"/>
        </w:rPr>
        <w:t>Адрес портала госуслуг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Федеральная государственная информационная система «Единый портал государственных и муниципальных услуг (функций)»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(далее – Единый портал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zhadm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3:37:00Z</dcterms:created>
  <dc:creator>Администрация</dc:creator>
  <dc:description/>
  <cp:keywords/>
  <dc:language>en-US</dc:language>
  <cp:lastModifiedBy>Adminestrator</cp:lastModifiedBy>
  <dcterms:modified xsi:type="dcterms:W3CDTF">2018-12-18T05:09:00Z</dcterms:modified>
  <cp:revision>6</cp:revision>
  <dc:subject/>
  <dc:title>Администрация Ниженского сельсовета Черемисиновского района Курской области (далее – Администрация) располагается по адресу: Курская область, Черемисиновский  район д</dc:title>
</cp:coreProperties>
</file>