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Удеревского сельсовета Черемисиновского района Курской области (далее – Администрация) располагается по адресу: Курская область, Черемисиновский  район, д. Ползиковка.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52-3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удеревский.р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admuder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Adminestrator</cp:lastModifiedBy>
  <dcterms:modified xsi:type="dcterms:W3CDTF">2018-12-18T05:09:00Z</dcterms:modified>
  <cp:revision>6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