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 Удеревского сельсовета Черемисиновского района Курской области (далее – Администрация) располагается по адресу: Курская область, Черемисиновский  район, д. Ползиковка. д.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рафик работы Администрации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понедельника по пятницу включительно: с 8.00 до 17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рыв с 12.00 до 13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ем заявителей: с понедельника по пятницу включительно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8.00 до 17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рыв с 12.00 до 13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ходные дни: - суббота, воскресень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предпраздничные дни время работы Администрации сокращается на 1 ча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равочные телефон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: 8(47159)3-52-32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Адрес официального сайта Администрации:     </w:t>
      </w:r>
      <w:r>
        <w:rPr>
          <w:sz w:val="28"/>
          <w:szCs w:val="28"/>
          <w:u w:val="single"/>
          <w:lang w:val="en-US"/>
        </w:rPr>
        <w:t>htt</w:t>
      </w:r>
      <w:r>
        <w:rPr>
          <w:sz w:val="28"/>
          <w:szCs w:val="28"/>
          <w:u w:val="single"/>
        </w:rPr>
        <w:t>//Удеревский.рф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электронная почта:  </w:t>
      </w:r>
      <w:hyperlink r:id="rId2">
        <w:r>
          <w:rPr>
            <w:rStyle w:val="InternetLink"/>
            <w:sz w:val="28"/>
            <w:szCs w:val="28"/>
            <w:lang w:val="en-US"/>
          </w:rPr>
          <w:t>admudere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Адрес портала госуслуг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Федеральная государственная информационная система «Единый портал государственных и муниципальных услуг (функций)»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далее – Единый портал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zhad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3:37:00Z</dcterms:created>
  <dc:creator>Администрация</dc:creator>
  <dc:description/>
  <cp:keywords/>
  <dc:language>en-US</dc:language>
  <cp:lastModifiedBy>Adminestrator</cp:lastModifiedBy>
  <dcterms:modified xsi:type="dcterms:W3CDTF">2018-12-03T12:05:00Z</dcterms:modified>
  <cp:revision>4</cp:revision>
  <dc:subject/>
  <dc:title>Администрация Ниженского сельсовета Черемисиновского района Курской области (далее – Администрация) располагается по адресу: Курская область, Черемисиновский  район д</dc:title>
</cp:coreProperties>
</file>